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-правне послове, урбанизам, грађевинарство,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>Стамбено-комуналне, инспекцијске послове и инвестиције                        НАЗИВ: КОНТРОЛНА ЛИСТА     Б  А  Т  О  Ч  И  Н  А                                                                                                                             БР. 4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КОНТРОЛНА ЛИСТА БР. </w:t>
            </w:r>
            <w:r>
              <w:rPr>
                <w:b/>
                <w:lang w:val="sr-Latn-RS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ШТИТА ОБЈЕКАТ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Заштита објеката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  <w:r>
              <w:rPr>
                <w:rFonts w:eastAsia="Times New Roman" w:cs="Calibri"/>
                <w:color w:val="000000"/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знад - поред објекта градког водовода изграђен објекат - инсталација - уређај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>астојање објеката градског водовода од  других објек</w:t>
            </w:r>
            <w:r>
              <w:rPr>
                <w:rFonts w:eastAsia="Times New Roman" w:cs="Calibri"/>
                <w:color w:val="000000"/>
                <w:lang w:val="sr-RS"/>
              </w:rPr>
              <w:t>а</w:t>
            </w:r>
            <w:r>
              <w:rPr>
                <w:rFonts w:eastAsia="Times New Roman" w:cs="Calibri"/>
                <w:color w:val="000000"/>
              </w:rPr>
              <w:t>та-уређаја- инсталације је  довољ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зграђени су заштитини тун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Укрштања су изграђена као трај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дређено  санитарно растојање између објеката градског водовода и других објека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зградња нових комуналних инсталација - других објеката /санација и - реконструкција/  угрожава постојеће - будуће објекта градског водо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безбеђене посебне мере заштите градског водовода под условима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>радски водовод који пролази кроз градилиште је посебно заштићен од оштећења - неисправног руков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радски водовод који пролази кроз градилиште је посебно заштићен од од неисправног коришћ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>радски водовод који пролази кроз локације фабрике и др. је заштићен од оштећ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радски водовод који пролази кроз локације фабрике и др. је заштићен од затрпав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  <w:r>
              <w:rPr>
                <w:b/>
                <w:lang w:val="sr-RS"/>
              </w:rPr>
              <w:t xml:space="preserve"> 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радски водовод који пролази кроз локације фабрике и др. је заштићен од неправилног коришћ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Градски водовод који пролази кроз локације фабрике и др. је у сваком тренутку приступач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а прописна демонтажа споја пре извођења радова за израду темеља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 неправилно демонтираном прикључку одмах обавештено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онемогућеном правилном функционисању градског водовода одмах обавештено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звршено пребацивање постојећег водоводног прикључка на нове цеви градске водоводне мреже у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 xml:space="preserve"> 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b/>
                <w:bCs/>
                <w:color w:val="000000"/>
              </w:rPr>
              <w:t>одомерно склоништ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мерно склониште је приступач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а водомерном склоништу остављене ства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знад водомерног склоништа паркиран аутомоби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</w:t>
            </w:r>
            <w:r>
              <w:rPr>
                <w:b/>
                <w:lang w:val="sr-RS"/>
              </w:rPr>
              <w:t xml:space="preserve">400                                                            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- 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 – 1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6 – 2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1 – 30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6 – 4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3:00Z</dcterms:created>
  <dc:creator>slavica.zugic</dc:creator>
  <dc:description/>
  <cp:keywords/>
  <dc:language>en-US</dc:language>
  <cp:lastModifiedBy>bat_i</cp:lastModifiedBy>
  <cp:lastPrinted>2017-10-31T11:24:00Z</cp:lastPrinted>
  <dcterms:modified xsi:type="dcterms:W3CDTF">2018-11-22T10:50:00Z</dcterms:modified>
  <cp:revision>6</cp:revision>
  <dc:subject/>
  <dc:title>Република Србија, </dc:title>
</cp:coreProperties>
</file>