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 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,инспекцијск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Б  А  Т  О  Ч  И  Н  А                                                                                             НАЗИВ: КОНТРОЛНА ЛИСТА БР. 7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КЉУЧЕЊЕ КОРИСНИК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 xml:space="preserve">Вршилац комуналне делатности искључио </w:t>
            </w:r>
            <w:r>
              <w:rPr>
                <w:rFonts w:eastAsia="Times New Roman" w:cs="Calibri"/>
                <w:b/>
                <w:color w:val="000000"/>
              </w:rPr>
              <w:t>je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 xml:space="preserve"> корисника</w:t>
            </w:r>
            <w:r>
              <w:rPr>
                <w:rFonts w:eastAsia="Times New Roman" w:cs="Calibri"/>
                <w:b/>
                <w:color w:val="000000"/>
              </w:rPr>
              <w:t>, јер је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кључен противно прописима и техничким норматив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 одржава кућне водоводне инсталац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е одржава кућно водомерно склоништ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омогућио приступ ради контроле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н</w:t>
            </w:r>
            <w:r>
              <w:rPr>
                <w:rFonts w:eastAsia="Times New Roman" w:cs="Calibri"/>
                <w:color w:val="000000"/>
                <w:lang w:val="sr-RS"/>
              </w:rPr>
              <w:t>ије довео</w:t>
            </w:r>
            <w:r>
              <w:rPr>
                <w:rFonts w:eastAsia="Times New Roman" w:cs="Calibri"/>
                <w:color w:val="000000"/>
              </w:rPr>
              <w:t xml:space="preserve"> у технички исправно стање бесправни прикључак у датом рок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ућне  водоводне инсталације у стању у којем угрожавају хигијенску и здравствену исправност вод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извршен технички пријем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брањено коришћење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није платио накнаду за испоручену воду два месеца узастопн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, по решењеу комуналног инспектора, не изврши пражњење септичке јаме, односно не спречи изливање фекалних вода на јавну површин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није поднео писану пријаву за коришћење воде/ако је прикључење на градску мрежу извршено без водомерног  прикључка,  директним спој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је кућне водоводне инсталације спојене на градску мрежу повезао са индивидуалним изворишт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су кућне водовдоне инсталације спојене на градску мрежу преко кућних водоводних инсталација сусед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 намер</w:t>
            </w:r>
            <w:r>
              <w:rPr>
                <w:rFonts w:eastAsia="Times New Roman" w:cs="Calibri"/>
                <w:color w:val="000000"/>
              </w:rPr>
              <w:t>e</w:t>
            </w:r>
            <w:r>
              <w:rPr>
                <w:rFonts w:eastAsia="Times New Roman" w:cs="Calibri"/>
                <w:color w:val="000000"/>
                <w:lang w:val="sr-RS"/>
              </w:rPr>
              <w:t>ном искључењеу воде извршењем радова  на уличној водоводној мрежи, обавештени унапред  надлежни орг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 приспелом захтеву за одјаву воде извршено очитавање водомера и евидентирање стања, у присуству корис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дмах успостављено функционално стање водовода након обавештења извођача радова да је то онемогућ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</w:t>
            </w:r>
            <w:r>
              <w:rPr>
                <w:b/>
                <w:lang w:val="sr-RS"/>
              </w:rPr>
              <w:t xml:space="preserve">80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1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 – 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 – 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М.П.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______________________                                                            </w:t>
      </w:r>
      <w:r>
        <w:rPr>
          <w:lang w:val="sr-RS"/>
        </w:rPr>
        <w:t xml:space="preserve">                    ________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5:00Z</dcterms:created>
  <dc:creator>slavica.zugic</dc:creator>
  <dc:description/>
  <cp:keywords/>
  <dc:language>en-US</dc:language>
  <cp:lastModifiedBy>bat_i</cp:lastModifiedBy>
  <dcterms:modified xsi:type="dcterms:W3CDTF">2018-11-22T11:03:00Z</dcterms:modified>
  <cp:revision>7</cp:revision>
  <dc:subject/>
  <dc:title>Република Србија, </dc:title>
</cp:coreProperties>
</file>